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73155720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033690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